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583" w:dyaOrig="4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15pt;height:239pt" filled="f" o:ole="">
            <v:imagedata r:id="rId3" o:title=""/>
          </v:shape>
          <o:OLEObject Type="Embed" ProgID="" ShapeID="ole_rId2" DrawAspect="Content" ObjectID="_414209404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29. Impact test results on 7 mm thick steel target plates [80]</w:t>
      </w:r>
    </w:p>
    <w:p>
      <w:pPr>
        <w:pStyle w:val="Normal"/>
        <w:jc w:val="both"/>
        <w:rPr>
          <w:rFonts w:ascii="NTTimes" w:hAnsi="NTTimes" w:eastAsia="NTTimes" w:cs="NTTimes"/>
        </w:rPr>
      </w:pPr>
      <w:r>
        <w:rPr>
          <w:rFonts w:eastAsia="NTTimes" w:cs="NTTimes" w:ascii="NTTimes" w:hAnsi="NTTimes"/>
          <w:i/>
          <w:iCs/>
        </w:rPr>
        <w:t>1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</w:rPr>
        <w:t xml:space="preserve"> non-perforating impact (deformation only); 2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</w:rPr>
        <w:t xml:space="preserve"> partial perforation (crack or small hole);</w:t>
      </w:r>
    </w:p>
    <w:p>
      <w:pPr>
        <w:pStyle w:val="Normal"/>
        <w:rPr/>
      </w:pPr>
      <w:r>
        <w:rPr>
          <w:rFonts w:eastAsia="NTTimes" w:cs="NTTimes" w:ascii="NTTimes" w:hAnsi="NTTimes"/>
        </w:rPr>
        <w:t xml:space="preserve">3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</w:rPr>
        <w:t xml:space="preserve"> full perforation. Dashed line is the estimation made by the SRI, De Marre and BRL formulae</w:t>
      </w:r>
    </w:p>
    <w:sectPr>
      <w:type w:val="nextPage"/>
      <w:pgSz w:w="11906" w:h="16838"/>
      <w:pgMar w:left="1418" w:right="851" w:gutter="0" w:header="0" w:top="1304" w:footer="0" w:bottom="130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8:08:00Z</dcterms:created>
  <dc:creator>&amp;rew</dc:creator>
  <dc:description/>
  <dc:language>en-US</dc:language>
  <cp:lastModifiedBy>РАН</cp:lastModifiedBy>
  <cp:lastPrinted>1998-05-19T13:31:00Z</cp:lastPrinted>
  <dcterms:modified xsi:type="dcterms:W3CDTF">1998-06-10T06:02:00Z</dcterms:modified>
  <cp:revision>5</cp:revision>
  <dc:subject/>
  <dc:title>Рис.27(a). Труба после удара снарядом с плоским носом. Вверху: поперечное сечение трубы при ударе со скоростью, близкой к баллистическому пределу; Внизу: увеличенный вид зоны удара, в которой произошло разрушение сдвигом [20]</dc:title>
</cp:coreProperties>
</file>