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30" w:dyaOrig="5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5pt;height:275.5pt" filled="f" o:ole="">
            <v:imagedata r:id="rId3" o:title=""/>
          </v:shape>
          <o:OLEObject Type="Embed" ProgID="" ShapeID="ole_rId2" DrawAspect="Content" ObjectID="_830456668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2. Final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as a function of initial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for 3.175 (solid lines, open symbols) and 6.35 mm (dashed lines, closed symbols) thick 2024-0 aluminium targets struck by hard steel cylindro-conical projectiles [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03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215.25pt" filled="f" o:ole="">
            <v:imagedata r:id="rId5" o:title=""/>
          </v:shape>
          <o:OLEObject Type="Embed" ProgID="" ShapeID="ole_rId4" DrawAspect="Content" ObjectID="_448281295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3. Force histories for an instrumented cylindro-conical projectile striking 4.76 mm thick 2024-0 aluminium plates at various angles of obliquit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 xml:space="preserve"> [38]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1:00Z</dcterms:created>
  <dc:creator>&amp;rew</dc:creator>
  <dc:description/>
  <dc:language>en-US</dc:language>
  <cp:lastModifiedBy>РАН</cp:lastModifiedBy>
  <cp:lastPrinted>1998-05-18T14:05:00Z</cp:lastPrinted>
  <dcterms:modified xsi:type="dcterms:W3CDTF">1998-06-10T05:57:00Z</dcterms:modified>
  <cp:revision>8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