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43965</wp:posOffset>
                </wp:positionH>
                <wp:positionV relativeFrom="paragraph">
                  <wp:posOffset>83820</wp:posOffset>
                </wp:positionV>
                <wp:extent cx="271145" cy="27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7.95pt;margin-top:6.6pt;width:21.3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1361440</wp:posOffset>
                </wp:positionV>
                <wp:extent cx="361315" cy="271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8pt;margin-top:107.2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3825</wp:posOffset>
                </wp:positionH>
                <wp:positionV relativeFrom="paragraph">
                  <wp:posOffset>2572385</wp:posOffset>
                </wp:positionV>
                <wp:extent cx="36131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9.75pt;margin-top:202.5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780790" cy="3787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57. Projectile impact of a thin plate [134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i/>
          <w:iCs/>
          <w:sz w:val="24"/>
          <w:szCs w:val="24"/>
        </w:rPr>
        <w:t>a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the relationship with an impacted beam; </w:t>
      </w:r>
      <w:r>
        <w:rPr>
          <w:rFonts w:eastAsia="NTTimes" w:cs="NTTimes" w:ascii="NTTimes" w:hAnsi="NTTimes"/>
          <w:i/>
          <w:iCs/>
          <w:sz w:val="24"/>
          <w:szCs w:val="24"/>
        </w:rPr>
        <w:t>b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stage </w:t>
      </w:r>
      <w:r>
        <w:rPr>
          <w:rFonts w:eastAsia="NTTimes" w:cs="NTTimes" w:ascii="NTTimes" w:hAnsi="NTTimes"/>
        </w:rPr>
        <w:t>(i) (</w:t>
      </w:r>
      <w:r>
        <w:rPr>
          <w:rFonts w:eastAsia="NTTimes" w:cs="NTTimes" w:ascii="NTTimes" w:hAnsi="NTTimes"/>
          <w:sz w:val="24"/>
          <w:szCs w:val="24"/>
        </w:rPr>
        <w:t>plug formation</w:t>
      </w:r>
      <w:r>
        <w:rPr>
          <w:rFonts w:eastAsia="NTTimes" w:cs="NTTimes" w:ascii="NTTimes" w:hAnsi="NTTimes"/>
        </w:rPr>
        <w:t>)</w:t>
      </w:r>
      <w:r>
        <w:rPr>
          <w:rFonts w:eastAsia="NTTimes" w:cs="NTTimes" w:ascii="NTTimes" w:hAnsi="NTTimes"/>
          <w:sz w:val="24"/>
          <w:szCs w:val="24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</w:rPr>
        <w:t>c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stage </w:t>
      </w:r>
      <w:r>
        <w:rPr>
          <w:rFonts w:eastAsia="NTTimes" w:cs="NTTimes" w:ascii="NTTimes" w:hAnsi="NTTimes"/>
        </w:rPr>
        <w:t>(ii) (</w:t>
      </w:r>
      <w:r>
        <w:rPr>
          <w:rFonts w:eastAsia="NTTimes" w:cs="NTTimes" w:ascii="NTTimes" w:hAnsi="NTTimes"/>
          <w:sz w:val="24"/>
          <w:szCs w:val="24"/>
        </w:rPr>
        <w:t>plate membrane stretching</w:t>
      </w:r>
      <w:r>
        <w:rPr>
          <w:rFonts w:eastAsia="NTTimes" w:cs="NTTimes" w:ascii="NTTimes" w:hAnsi="NTTimes"/>
        </w:rPr>
        <w:t>)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7030</wp:posOffset>
                </wp:positionH>
                <wp:positionV relativeFrom="paragraph">
                  <wp:posOffset>16510</wp:posOffset>
                </wp:positionV>
                <wp:extent cx="271145" cy="271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.9pt;margin-top:1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1630</wp:posOffset>
                </wp:positionH>
                <wp:positionV relativeFrom="paragraph">
                  <wp:posOffset>1849120</wp:posOffset>
                </wp:positionV>
                <wp:extent cx="271145" cy="271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.9pt;margin-top:145.6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45180</wp:posOffset>
                </wp:positionH>
                <wp:positionV relativeFrom="paragraph">
                  <wp:posOffset>2540</wp:posOffset>
                </wp:positionV>
                <wp:extent cx="271145" cy="271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3.4pt;margin-top:0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57880</wp:posOffset>
                </wp:positionH>
                <wp:positionV relativeFrom="paragraph">
                  <wp:posOffset>1925320</wp:posOffset>
                </wp:positionV>
                <wp:extent cx="271145" cy="2711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4pt;margin-top:151.6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19495" cy="33788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58. Projectile-target geometry during penetration [137]</w:t>
      </w:r>
    </w:p>
    <w:p>
      <w:pPr>
        <w:pStyle w:val="Normal"/>
        <w:rPr/>
      </w:pP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indentation (erosion)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ug formation; 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ug separation; </w:t>
      </w:r>
      <w:r>
        <w:rPr>
          <w:rFonts w:eastAsia="NTTimes" w:cs="NTTimes" w:ascii="NTTimes" w:hAnsi="NTTimes"/>
          <w:i/>
          <w:iCs/>
        </w:rPr>
        <w:t>d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ug slipping; </w:t>
      </w:r>
      <w:r>
        <w:rPr>
          <w:rFonts w:eastAsia="NTTimes" w:cs="NTTimes" w:ascii="NTTimes" w:hAnsi="NTTimes"/>
          <w:i/>
          <w:iCs/>
        </w:rPr>
        <w:t>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shock layer</w:t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8:13:00Z</dcterms:created>
  <dc:creator>&amp;rew</dc:creator>
  <dc:description/>
  <dc:language>en-US</dc:language>
  <cp:lastModifiedBy>РАН</cp:lastModifiedBy>
  <cp:lastPrinted>1998-06-04T13:00:00Z</cp:lastPrinted>
  <dcterms:modified xsi:type="dcterms:W3CDTF">1998-06-08T07:02:00Z</dcterms:modified>
  <cp:revision>7</cp:revision>
  <dc:subject/>
  <dc:title>Рис.57. Удар снарядом по тонкой пластине: (a) взаимодействие с ударяемой балкой; (b) стадия I, на которой происходит образование пробки; (с) стадия II, на которой происходит мембранное растяжение пластины [134]</dc:title>
</cp:coreProperties>
</file>