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/>
        <w:drawing>
          <wp:inline distT="0" distB="0" distL="0" distR="0">
            <wp:extent cx="2563495" cy="366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9. Penetration mechanisms and geometry for projectile-target system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Region </w:t>
      </w: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rigid projectile, region </w:t>
      </w:r>
      <w:r>
        <w:rPr>
          <w:rFonts w:eastAsia="NTTimes" w:cs="NTTimes" w:ascii="NTTimes" w:hAnsi="NTTimes"/>
          <w:i/>
          <w:iCs/>
        </w:rPr>
        <w:t>2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deformed portion of plug, region </w:t>
      </w:r>
      <w:r>
        <w:rPr>
          <w:rFonts w:eastAsia="NTTimes" w:cs="NTTimes" w:ascii="NTTimes" w:hAnsi="NTTimes"/>
          <w:i/>
          <w:iCs/>
        </w:rPr>
        <w:t>3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outer target zone deformed by plastic hinge, region </w:t>
      </w:r>
      <w:r>
        <w:rPr>
          <w:rFonts w:eastAsia="NTTimes" w:cs="NTTimes" w:ascii="NTTimes" w:hAnsi="NTTimes"/>
          <w:i/>
          <w:iCs/>
        </w:rPr>
        <w:t>4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undeformed plug region, region </w:t>
      </w:r>
      <w:r>
        <w:rPr>
          <w:rFonts w:eastAsia="NTTimes" w:cs="NTTimes" w:ascii="NTTimes" w:hAnsi="NTTimes"/>
          <w:i/>
          <w:iCs/>
        </w:rPr>
        <w:t>5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undeformed outer target zone, </w:t>
      </w:r>
      <w:r>
        <w:rPr>
          <w:rFonts w:eastAsia="NTTimes" w:cs="NTTimes" w:ascii="NTTimes" w:hAnsi="NTTimes"/>
          <w:i/>
          <w:iCs/>
        </w:rPr>
        <w:t>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shock layer in target, </w:t>
      </w:r>
      <w:r>
        <w:rPr>
          <w:rFonts w:eastAsia="NTTimes" w:cs="NTTimes" w:ascii="NTTimes" w:hAnsi="NTTimes"/>
          <w:i/>
          <w:iCs/>
        </w:rPr>
        <w:t>I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hing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070" w:dyaOrig="45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3.5pt;height:228.7pt" filled="f" o:ole="">
            <v:imagedata r:id="rId4" o:title=""/>
          </v:shape>
          <o:OLEObject Type="Embed" ProgID="" ShapeID="ole_rId3" DrawAspect="Content" ObjectID="_1216221403" r:id="rId3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0. Computed force histories for the normal penetration of a 6.4 mm thick 2024-0 aluminium plate struck by a rigid projectile at velocities ranging from 1 to 10 times the plate's ballistic limit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61" w:dyaOrig="51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8.05pt;height:256.25pt" filled="f" o:ole="">
            <v:imagedata r:id="rId6" o:title=""/>
          </v:shape>
          <o:OLEObject Type="Embed" ProgID="" ShapeID="ole_rId5" DrawAspect="Content" ObjectID="_1153233858" r:id="rId5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61. Velocity ratio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NTTimes" w:cs="NTTimes" w:ascii="NTTimes" w:hAnsi="NTTimes"/>
          <w:sz w:val="26"/>
          <w:szCs w:val="26"/>
        </w:rPr>
        <w:t xml:space="preserve"> for the penetration of a 6.4 mm thick 2024-0 aluminium plate by a rigid projectil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Solid lines represent an impact velocity,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NTTimes" w:cs="NTTimes" w:ascii="NTTimes" w:hAnsi="NTTimes"/>
        </w:rPr>
        <w:t>104 m/s (</w:t>
      </w:r>
      <w:r>
        <w:rPr>
          <w:rFonts w:eastAsia="NTTimes" w:cs="NTTimes" w:ascii="NTTimes" w:hAnsi="NTTime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NTTimes" w:cs="NTTimes" w:ascii="NTTimes" w:hAnsi="NTTimes"/>
          <w:lang w:val="ru-RU"/>
        </w:rPr>
        <w:t>=1</w:t>
      </w:r>
      <w:r>
        <w:rPr>
          <w:rFonts w:eastAsia="NTTimes" w:cs="NTTimes" w:ascii="NTTimes" w:hAnsi="NTTimes"/>
        </w:rPr>
        <w:t xml:space="preserve">); dashed lines represent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NTTimes" w:cs="NTTimes" w:ascii="NTTimes" w:hAnsi="NTTimes"/>
        </w:rPr>
        <w:t>1040 m/s (</w:t>
      </w:r>
      <w:r>
        <w:rPr>
          <w:rFonts w:eastAsia="NTTimes" w:cs="NTTimes" w:ascii="NTTimes" w:hAnsi="NTTime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NTTimes" w:cs="NTTimes" w:ascii="NTTimes" w:hAnsi="NTTimes"/>
          <w:lang w:val="ru-RU"/>
        </w:rPr>
        <w:t>=10</w:t>
      </w:r>
      <w:r>
        <w:rPr>
          <w:rFonts w:eastAsia="NTTimes" w:cs="NTTimes" w:ascii="NTTimes" w:hAnsi="NTTimes"/>
        </w:rPr>
        <w:t>), lower axis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NTTimes" w:cs="NTTimes" w:ascii="NTTimes" w:hAnsi="NTTimes"/>
          <w:lang w:val="ru-RU"/>
        </w:rPr>
        <w:t>.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NTTimes" w:cs="NTTimes" w:ascii="NTTimes" w:hAnsi="NTTimes"/>
        </w:rPr>
        <w:t xml:space="preserve"> and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NTTimes" w:cs="NTTimes" w:ascii="NTTimes" w:hAnsi="NTTimes"/>
        </w:rPr>
        <w:t>are as defined in Ref.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876" w:dyaOrig="4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8pt;height:214.2pt" filled="f" o:ole="">
            <v:imagedata r:id="rId8" o:title=""/>
          </v:shape>
          <o:OLEObject Type="Embed" ProgID="" ShapeID="ole_rId7" DrawAspect="Content" ObjectID="_1657824472" r:id="rId7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2. Residual velocity as a function of initial velocity predicted by three perforation models for the impact of a 7.32 g hard steel cylinder with a diameter of 7.82 mm striking a 6.35 mm thick aluminium plate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Recht and Ipson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[32]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Heyda et al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[138]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Liss et al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[137]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44:00Z</dcterms:created>
  <dc:creator>&amp;rew</dc:creator>
  <dc:description/>
  <dc:language>en-US</dc:language>
  <cp:lastModifiedBy>РАН</cp:lastModifiedBy>
  <cp:lastPrinted>1998-06-02T13:28:00Z</cp:lastPrinted>
  <dcterms:modified xsi:type="dcterms:W3CDTF">1998-06-04T07:51:00Z</dcterms:modified>
  <cp:revision>10</cp:revision>
  <dc:subject/>
  <dc:title>Рис.59. Механизмы проникания и геометрия системы “снаряд - мишень”: область 1 - жесткий снаряд; область 2 - деформированная часть пробки; область 3 - внешняя зона мишени, деформированная пластическим шарниром; область 4 - недеформированная часть пробки; о</dc:title>
</cp:coreProperties>
</file>