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-1270</wp:posOffset>
                </wp:positionV>
                <wp:extent cx="280670" cy="286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0.85pt;margin-top:-0.1pt;width:22.05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3560</wp:posOffset>
                </wp:positionH>
                <wp:positionV relativeFrom="paragraph">
                  <wp:posOffset>29845</wp:posOffset>
                </wp:positionV>
                <wp:extent cx="312420" cy="307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2.8pt;margin-top:2.35pt;width:24.55pt;height:2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08630" cy="2402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3025775" cy="2397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34. Internal deformations and fracture formed by penetration of a sharp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a blunt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projectiles [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29:00Z</dcterms:created>
  <dc:creator>&amp;rew</dc:creator>
  <dc:description/>
  <dc:language>en-US</dc:language>
  <cp:lastModifiedBy>РАН</cp:lastModifiedBy>
  <cp:lastPrinted>1998-06-04T14:31:00Z</cp:lastPrinted>
  <dcterms:modified xsi:type="dcterms:W3CDTF">1998-06-08T07:28:00Z</dcterms:modified>
  <cp:revision>5</cp:revision>
  <dc:subject/>
  <dc:title>Рис.34. Деформации и разрушение внутри тела, образующиеся в результате проникания (a) острого снаряда и (b) тупого снаряда [2]</dc:title>
</cp:coreProperties>
</file>