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61595</wp:posOffset>
                </wp:positionV>
                <wp:extent cx="264160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.85pt;margin-top:-4.85pt;width:20.7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91405</wp:posOffset>
                </wp:positionH>
                <wp:positionV relativeFrom="paragraph">
                  <wp:posOffset>-67945</wp:posOffset>
                </wp:positionV>
                <wp:extent cx="291465" cy="28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5.15pt;margin-top:-5.35pt;width:22.9pt;height:2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-86360</wp:posOffset>
                </wp:positionV>
                <wp:extent cx="21018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.95pt;margin-top:-6.8pt;width:1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-80010</wp:posOffset>
                </wp:positionV>
                <wp:extent cx="229235" cy="281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7.95pt;margin-top:-6.3pt;width:18pt;height:2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248660" cy="1454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</w:rPr>
        <w:t xml:space="preserve">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2733040" cy="15201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71. Penetration and perforation of concrete slabs by non-deforming projectiles [184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à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missile penetration and spalling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target scabbing;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perforation;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overall target respons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5616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207.7pt" filled="f" o:ole="">
            <v:imagedata r:id="rId5" o:title=""/>
          </v:shape>
          <o:OLEObject Type="Embed" ProgID="" ShapeID="ole_rId4" DrawAspect="Content" ObjectID="_941607589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72. Variation of penetration coefficien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with concrete strength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(in lb/in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NTTimes" w:cs="NTTimes" w:ascii="NTTimes" w:hAnsi="NTTimes"/>
          <w:sz w:val="26"/>
          <w:szCs w:val="26"/>
        </w:rPr>
        <w:t>) for specially reinforced concrete [18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5:57:00Z</dcterms:created>
  <dc:creator>&amp;rew</dc:creator>
  <dc:description/>
  <dc:language>en-US</dc:language>
  <cp:lastModifiedBy>РАН</cp:lastModifiedBy>
  <cp:lastPrinted>1998-06-02T11:06:00Z</cp:lastPrinted>
  <dcterms:modified xsi:type="dcterms:W3CDTF">1998-06-02T06:06:00Z</dcterms:modified>
  <cp:revision>4</cp:revision>
  <dc:subject/>
  <dc:title>Рис.71. Проникание и пробивание бетонных плит недеформирующими снарядами [184]</dc:title>
</cp:coreProperties>
</file>